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2f do SWZ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ASORTYMENTOWO - CENOWY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2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V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WARZYWA I OWOCE MROŻONE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90"/>
        <w:gridCol w:w="1417"/>
        <w:gridCol w:w="1418"/>
        <w:gridCol w:w="1704"/>
        <w:gridCol w:w="1701"/>
        <w:gridCol w:w="1701"/>
        <w:gridCol w:w="1704"/>
        <w:gridCol w:w="1984"/>
      </w:tblGrid>
      <w:tr>
        <w:trPr>
          <w:trHeight w:val="637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VAT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Brokuł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e,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1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Bruksel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a,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Fasolka szparagow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a żółta/zielona,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Groszek zielon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y,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Kalafior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y,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1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Marchew z groszkiem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a. Opak. Max. 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Marchew młoda karot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/ mini,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1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Mieszanka leczo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, w składzie m.in. marchew, fasola szparagowa, kukurydza, pomidor, papryka, cukinia, cebula),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Szpinak siekan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y,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Mieszanka kompotow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a (min. 3 składniki owoców),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3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Czarna porzecz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a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1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Truskawki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mrożone, bez szypułek, opak. max. 2,5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1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2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 xml:space="preserve">Razem wartość netto: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2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5:00Z</dcterms:created>
  <dc:creator>anna henselek</dc:creator>
  <dc:description/>
  <cp:keywords/>
  <dc:language>en-US</dc:language>
  <cp:lastModifiedBy>KASIA</cp:lastModifiedBy>
  <cp:lastPrinted>2018-09-10T12:35:00Z</cp:lastPrinted>
  <dcterms:modified xsi:type="dcterms:W3CDTF">2025-11-25T12:40:00Z</dcterms:modified>
  <cp:revision>13</cp:revision>
  <dc:subject/>
  <dc:title/>
</cp:coreProperties>
</file>